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7"/>
        <w:gridCol w:w="239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cheme 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me combinazione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mize battery us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ttimizzazione dell'uso della batter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vanza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elp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just the power settings to make your computer run faster and extend the battery life. You can switch power schemes under the Power Scheme tab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golare le impostazioni di risparmio energia in modo che il computer sia più veloce e la batteria abbia una durata superiore. È possibile passare da una combinazione di risparmio energia all'altra tramite la scheda Combinazione risparmio energi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 Scheme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binazione risparmio energia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tings fo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i p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the items to change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re clic sugli oggetti per modificare le impostazioni di risparmio energi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 1.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 1.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3  Sony Corp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3  Sony Corp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K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ptical Driv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ptical Driv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Y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urn off the optical driver to save power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urn off the optical driver to save power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this dialog next ti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this dialog next ti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ance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null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 VAIO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ttiva VAIO Power Manage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ally hibernates when computer goes into a low-power stat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assa a modalità sospensione in caso di basso livello di alimentazione del comput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CPU status icon in the taskba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l'icona di stato della CPU nella barra delle applicazion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et by defaul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pristina impostazioni predefini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detailed settings of VAIO Power Management. Generally speaking, it is not necessary to change these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ifica delle impostazioni dettagliate di VAIO Power Management. Solitamente non è necessario modificare queste impostazioni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1.1.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 1.1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tore the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pristino delle impostazion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Reset by default to restore the power settings to their default value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 tornare alle impostazioni di risparmio energia predefinite, fare clic su Ripristina impostazioni predefinit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nfir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nferm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e you sure you want to restore all power settings to the factory default settings for your system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pristinare tutte le impostazioni di risparmio energia predefinite per il sistema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tore all power schemes to the original factory default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pristina tutte le impostazioni di risparmio energia predefini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erformance Mode is activated. The temperature of VAIO notebook, especially the keyboard hood part (the panel part above the keyboard) might increase. Pay attention pleas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erformance Mode is activated. The temperature of VAIO notebook, especially the keyboard hood part (the panel part above the keyboard) might increase. Pay attention pleas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on't show this dialog next ti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on't show this dialog next ti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Options Propert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Options Propert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Schem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Schem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the items to modify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re clic sugli oggetti per modificare le impostazioni di risparmio energi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 is not enabled. Please click Advanced and enable VAIO Power Management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Power Management non è attivato. Fare clic su Avanzate ed attivare VAIO Power Management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log on as Administrator to modify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 modificare le impostazioni di risparmio energia, accedere come amministrator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tem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ggett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ugged i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imentazione tramite re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unning on batter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imentazione a batter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s for %s power sche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i per la %s combinazione risparmio energ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(video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(video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yste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istem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ther Devic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ltre periferich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&lt;%s&gt;'s &lt;%s&gt;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&lt;%s&gt;'s &lt;%s&gt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SonyPowerCf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SonyPowerCf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Enabl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Enab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CpuIc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CpuIc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TemDl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TemDl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ath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at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AMDL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AMDL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SonyPowerCfg\\PowerPolic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SonyPowerCfg\\PowerPolic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ser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serNa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cheme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chemeNa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tailed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mpostazioni dettaglia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f VAIO Power Management is disabled, all the power functions that relate to it no longer take effect. Continue to disable VAIO Power Management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 VAIO Power Management non è attivato, le relative funzioni di risparmio energia non hanno effetto. Procedere alla disattivazione di VAIO Power Management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ow battery hibernation puts the computer into hibernation when computer goes into a low-power state.\nIf it is disabled, when the computer is running on batteries, there is a risk of the data being damaged or lost.\nContinue to disable the low battery hibernation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funzione Sospensione per livello batteria basso porta il computer in modalità sospensione quando il livello di carica della batteria risulta basso.\nSe è disattivata e il computer è alimentato a batteria, può verificarsi una perdita o un danneggiamento di dati.\nProcedere alla disattivazione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aximum 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aximum Perform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ttery Optimized 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ttery Optimized Perform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grad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grad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Power Manager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Power Manage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PU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PU Contro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ow Battery Hibernat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ow Battery Hibern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gr.ch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gr.ch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tteryHelp.ch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tteryHelp.ch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 SPMgr(A)..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 SPMgr(A).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power scheme that you selected on the Power Schemes tab of Windows Power Options is displayed her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combinazione di risparmio energia selezionata nella scheda Combinazioni risparmio energia delle Opzioni risparmio energia di Windows è visualizzata qui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options for the power scheme selected for Power Scheme and available for your computer are displayed her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 opzioni selezionate per la Combinazione risparmio energia e disponibili per il computer in uso sono visualizzate qui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ecify the setup items both for the AC power scheme and the battery scheme. For information on the precise setup procedure, see the software's help file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ecificare le impostazioni per l'alimentazione a corrente alternata e l'alimentazione a batteria. Per informazioni dettagliate sulla procedura di impostazione, consultare la guida in line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plays power management hints for longer battery life with the battery power schem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suggerimenti sul risparmio energia per una maggiore durata della batteria mediante la combinazione di risparmio energia della batteri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plays the help files of VAIO Power Management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la guida in linea di VAIO Power Management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llows you to enable/disable VAIO Power Management. You can also restore the default settings for the modified power scheme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sente di attivare/disattivare VAIO Power Management. È inoltre possibile ripristinare le impostazioni predefinite per le combinazioni di risparmio energia modificat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Optimiz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ttimizzazione VAI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Corporat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Corpor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 Modul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 Modu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1.00.1106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1.00.110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(C) Sony Corporation.  All rights reserved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(C) Sony Corporation.  All rights reserved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Power Manage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1.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1.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Management Off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Management disattivat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Maximum Batter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ta massima della batteria VAI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Ultimate Batter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ttimizzazione della durata della batteria VAI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urn off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attivare la funzione di risparmio energ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Optimized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ttimizzazione delle impostazioni VAI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Maximum Battery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i per la durata massima della batteria VAI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Ultimate Battery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zioni per l'ottimizzazione della durata della batteria VAI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CD Brightnes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uminosità scherm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PU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rollo della CPU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PU Fan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rollo ventilatore della CPU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rmal Control Strateg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ategia di controllo della temperatur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ow Battery Hibernat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spensione per livello batteria bass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emperature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rollo della temperatur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-saving Mod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alità di risparmio energ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i.LINK Por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rta i.LIN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emory Stick Por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rta Memory Stic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cal Driv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ità ottic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uilt-in Camer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tocamera integrat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ilt-in Mode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em integrat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vel 1 (dark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vello 1 (oscurato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evel 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ivello 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evel 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vello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vel 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vello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evel 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ivello 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evel 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vello 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vel 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vello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evel 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ivello 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evel 9 (light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vello 9 (luminoso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Chang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essun cambiament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estazion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daptiv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dattiv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attery Lif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ta batter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grad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teriorament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vel 1 (Quiet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vello 1 (Silenzioso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vel 5 (Performance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vello 5 (Prestazioni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Quie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lenzios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ff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attivat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ttivat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rmal-savin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sparmio termic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-savin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sparmio energ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rma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rma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Off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imentazione disattivat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 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imentazione attivat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SPECIFIC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TRINGTABLESPECIFI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00.0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00.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00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00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 Setup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tallazione di VAIO Power Manage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Mgr.ex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Mgr.ex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1.00.1114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1.00.111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me items could not be deleted. Are you sure to continue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MS ??"/>
              </w:rPr>
              <w:t xml:space="preserve">Impossibile eliminare alcuni oggetti. </w:t>
            </w:r>
            <w:r>
              <w:rPr>
                <w:rFonts w:eastAsia="MS Mincho;MS ??"/>
                <w:lang w:val="en-US"/>
              </w:rPr>
              <w:t>Continuare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current OS version does not support VAIO Power Management. Installation will be canceled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versione del sistema operativo attualmente installata non supporta VAIO Power Management. L'installazione verrà annullata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nly the member of the Administrators group can execute this setup.\\nPlease contact your administrator, or log off and log on again as an administator and try again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lo gli utenti con diritti di amministratore possono eseguire questa installazione.\\nContattare l'amministratore, oppure scollegarsi e accedere in qualità di amministratore, quindi riprovar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 is running.\\nPlease close this program manually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Power Management è in esecuzione.\\nChiudere questo programma manualment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close VAIO Power Management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hiudere VAIO Power Management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old version will be deleted. Are you sure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MS ??"/>
              </w:rPr>
              <w:t xml:space="preserve">Una versione precedente verrà eliminata. </w:t>
            </w:r>
            <w:r>
              <w:rPr>
                <w:rFonts w:eastAsia="MS Mincho;MS ??"/>
                <w:lang w:val="en-US"/>
              </w:rPr>
              <w:t>Continuare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revious version of VAIO Power Management is not installed.\\nUpgrade will be canceled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versione precedente di VAIO Power Management non è installata.\\nL'aggiornamento verrà annullat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MDAM.dl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MDAM.dl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close Power Options Properties and uninstall it again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iudere la finestra Proprietà - Opzioni risparmio energia, quindi procedere nuovamente alla disinstallazion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otum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?? ??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otum" w:hAnsi="Times New Roman;Dotum" w:eastAsia="Times New Roman;Dotum" w:cs="Times New Roman;Dotum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?? ??" w:hAnsi="Courier New;?? ??" w:cs="Courier New;?? ??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2:01:00Z</dcterms:created>
  <dc:creator>RinaldiG</dc:creator>
  <dc:description/>
  <dc:language>en-US</dc:language>
  <cp:lastModifiedBy>RinaldiG</cp:lastModifiedBy>
  <dcterms:modified xsi:type="dcterms:W3CDTF">2003-11-24T12:01:00Z</dcterms:modified>
  <cp:revision>2</cp:revision>
  <dc:subject/>
  <dc:title>VAIO Power Management</dc:title>
</cp:coreProperties>
</file>